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362658970"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2080111376"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601686273"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